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-R09 REGULATION-SUPPLEMENTARY EXAMINATIONS MAY/JUNE-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68740" cy="6584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8740" cy="658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0"/>
                              <w:gridCol w:w="1250"/>
                              <w:gridCol w:w="1440"/>
                              <w:gridCol w:w="2070"/>
                              <w:gridCol w:w="2070"/>
                              <w:gridCol w:w="1894"/>
                              <w:gridCol w:w="2886"/>
                              <w:gridCol w:w="684"/>
                              <w:gridCol w:w="30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 I M E :FN: 10:00 AM TO 1:00 PM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-05-20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-06-201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-06-201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8-06-2019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-06-201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-06-201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IVI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ECHAN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SCIENCE AND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HEM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INSTRUMENTATION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IO-MED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TECHNOLOGY~1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ECHAN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MECHATRONICS~1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TELEMAT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7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ETALLURG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MATERIAL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COMPUTE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2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DATE:18</w:t>
                                  </w:r>
                                  <w:r>
                                    <w:rPr>
                                      <w:b/>
                                    </w:rPr>
                                    <w:t>-03-201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50" w:hanging="125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2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Sd/-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</w:rPr>
                                    <w:t>CONTROLLER OF EXAMINATION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2pt;height:518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0"/>
                        <w:gridCol w:w="1250"/>
                        <w:gridCol w:w="1440"/>
                        <w:gridCol w:w="2070"/>
                        <w:gridCol w:w="2070"/>
                        <w:gridCol w:w="1894"/>
                        <w:gridCol w:w="2886"/>
                        <w:gridCol w:w="684"/>
                        <w:gridCol w:w="30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 I M E :FN: 10:00 AM TO 1:00 PM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5-05-20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01-06-201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04-06-201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08-06-2019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1-06-20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3-06-20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IVIL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ICAL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ELECTRONIC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ECHANICAL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SCIENCE AND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HEMICAL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INSTRUMENTATION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BIO-MEDICAL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TECHNOLOGY~1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ECHANICAL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-MECHATRONICS~1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TELEMATIC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7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ETALLURGICAL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MATERIAL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COMPUTE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9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2" w:before="0" w:after="0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9"/>
                                <w:szCs w:val="19"/>
                              </w:rPr>
                              <w:t>DATE:18</w:t>
                            </w:r>
                            <w:r>
                              <w:rPr>
                                <w:b/>
                              </w:rPr>
                              <w:t>-03-2019</w:t>
                            </w:r>
                          </w:p>
                        </w:tc>
                        <w:tc>
                          <w:tcPr>
                            <w:tcW w:w="1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50" w:hanging="125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2" w:before="0" w:after="0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Calibri" w:cs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Sd/-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</w:rPr>
                              <w:t>CONTROLLER OF EXAMINATION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5840" w:h="1243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83980</wp:posOffset>
            </wp:positionH>
            <wp:positionV relativeFrom="paragraph">
              <wp:posOffset>316865</wp:posOffset>
            </wp:positionV>
            <wp:extent cx="7620" cy="685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 -R09 REGULATION-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T I M E T A B L E</w:t>
      </w:r>
    </w:p>
    <w:p>
      <w:pPr>
        <w:pStyle w:val="Normal"/>
        <w:widowControl w:val="false"/>
        <w:autoSpaceDE w:val="false"/>
        <w:spacing w:lineRule="auto" w:line="237" w:before="0" w:after="0"/>
        <w:ind w:left="9120" w:first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T I M E :FN: 10:00 AM TO 1:00 PM</w:t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40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160"/>
        <w:gridCol w:w="1440"/>
        <w:gridCol w:w="2070"/>
        <w:gridCol w:w="1980"/>
        <w:gridCol w:w="2070"/>
        <w:gridCol w:w="3650"/>
        <w:gridCol w:w="30"/>
      </w:tblGrid>
      <w:tr>
        <w:trPr>
          <w:trHeight w:val="8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5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6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06-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-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DUCTION~2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NTRO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FUNDAMENTALS OF BIOLOGY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LOGY~2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CHINERY~2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VIRONMENTA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 NAN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2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3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3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ind w:left="720" w:hanging="126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3" w:before="0" w:after="0"/>
        <w:ind w:left="720" w:hanging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18</w:t>
      </w:r>
      <w:r>
        <w:rPr>
          <w:b/>
        </w:rPr>
        <w:t>-03-201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  Sd/-</w:t>
      </w:r>
    </w:p>
    <w:p>
      <w:pPr>
        <w:pStyle w:val="Normal"/>
        <w:widowControl w:val="false"/>
        <w:autoSpaceDE w:val="false"/>
        <w:spacing w:lineRule="auto" w:line="237" w:before="0" w:after="0"/>
        <w:ind w:left="936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I). ANY OMISSIONS OR CLASHES IN THIS TIME TABLE MAY PLEASE BE INFORMED TO THE CONTROLLER OF EXAMINATIONS IMMEDIATEL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6"/>
          <w:szCs w:val="16"/>
        </w:rPr>
      </w:pPr>
      <w:bookmarkStart w:id="2" w:name="page3"/>
      <w:bookmarkEnd w:id="2"/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/>
          <w:bCs/>
          <w:sz w:val="16"/>
          <w:szCs w:val="16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800" w:right="45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5:00Z</dcterms:created>
  <dc:creator>Nagaratna</dc:creator>
  <dc:description/>
  <cp:keywords/>
  <dc:language>en-US</dc:language>
  <cp:lastModifiedBy>Anitha</cp:lastModifiedBy>
  <cp:lastPrinted>2019-03-23T16:50:00Z</cp:lastPrinted>
  <dcterms:modified xsi:type="dcterms:W3CDTF">2019-04-01T09:37:00Z</dcterms:modified>
  <cp:revision>52</cp:revision>
  <dc:subject/>
  <dc:title/>
</cp:coreProperties>
</file>